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3662137058"/>
            <w:bookmarkStart w:id="5" w:name="__Fieldmark__0_3662137058"/>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3662137058"/>
            <w:bookmarkStart w:id="11" w:name="__Fieldmark__1_3662137058"/>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3662137058"/>
            <w:bookmarkStart w:id="17" w:name="__Fieldmark__2_3662137058"/>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3662137058"/>
            <w:bookmarkStart w:id="23" w:name="__Fieldmark__3_3662137058"/>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3662137058"/>
            <w:bookmarkStart w:id="29" w:name="__Fieldmark__4_3662137058"/>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3662137058"/>
            <w:bookmarkStart w:id="35" w:name="__Fieldmark__5_3662137058"/>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3662137058"/>
            <w:bookmarkStart w:id="41" w:name="__Fieldmark__6_3662137058"/>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3662137058"/>
            <w:bookmarkStart w:id="47" w:name="__Fieldmark__7_3662137058"/>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3662137058"/>
            <w:bookmarkStart w:id="53" w:name="__Fieldmark__8_3662137058"/>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3662137058"/>
            <w:bookmarkStart w:id="59" w:name="__Fieldmark__9_3662137058"/>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3662137058"/>
            <w:bookmarkStart w:id="65" w:name="__Fieldmark__10_3662137058"/>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3662137058"/>
            <w:bookmarkStart w:id="71" w:name="__Fieldmark__11_3662137058"/>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3662137058"/>
            <w:bookmarkStart w:id="77" w:name="__Fieldmark__12_3662137058"/>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3662137058"/>
            <w:bookmarkStart w:id="83" w:name="__Fieldmark__13_3662137058"/>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